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8.02.2022 № 524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 в кварталах 306Б, 744, в северном районе, по продаже земельного участка в квартале 256                        г. Благовещенска», от 10.02.2022 № 584 «О проведении аукциона по продаже земельного участка, расположенного в с/т «Ротанье озеро»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8 апрел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1:57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744. Земельный участок расположен в 143,7 м к востоку от многоквартирного дома по адресу: ул. Пограничная, д,124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68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28 (сто два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ind w:firstLine="567"/>
        <w:rPr/>
      </w:pPr>
      <w:r>
        <w:rPr>
          <w:sz w:val="24"/>
          <w:szCs w:val="24"/>
        </w:rPr>
        <w:t>- частично (площадью 59 кв.м.) в охранной зоне воздушной линии электропередачи 10 кВ объекта «ПС Астрахановская Ф-18 Вл 10 кВ» (реестровый номер 28:10-6.389)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10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 проектировании, строительстве учесть ограничения, указанные в п.8, п.9 Правил установления охранных зон.</w:t>
      </w:r>
    </w:p>
    <w:p>
      <w:pPr>
        <w:pStyle w:val="Normal"/>
        <w:ind w:firstLine="567"/>
        <w:rPr/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санитарно-защитной зоны от расположенных рядом непищевых производств, санитарно-защитной зоны предприятий, сооружений и иных объектов (реестровый номер 28:01-6.61). В соответствии с пунктом 5.2 СанПиН 2.2.1/2.1.1.1200-03 не допускается использовать для складов сырья и полупродуктов для фармацевтических предприятий, оптовых складов продовольственного сырья, пищевых продуктов и хранения питьевой воды.  Ограничения указаны в ст. 26.5, ст. 26.8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(далее – Правила);</w:t>
      </w:r>
    </w:p>
    <w:p>
      <w:pPr>
        <w:pStyle w:val="Normal"/>
        <w:widowControl w:val="false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частично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(реестровый номер 28:01-6.16). Ограничения указаны в статье 26.2 Правил. При проектировании и строительстве соблюсти требования СанПин 2.1.4.1110-02 «Зоны санитарной охраны источников водоснабжения и водопроводов питьевого назначения» в части ограничений, установленных для размещения объектов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Земельный участок захламлен мусором, занят бетонными плитами. Доступ к земельному участку обеспечен с внутриквартального проезд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 141 369,6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в соответствии с п.3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%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ых участков – в соответствии с п.3.6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60 %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0009,2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30027,6 кв.м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–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котельная по ул. Пограничная, 183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5,157 Гкал/час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 591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7 7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18 2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06Б. Земельный участок расположен в северо-западной части квартала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 и в границах санитарного разрыва, отображенного от железной дороги. Ограничения указаны в ст. 26.5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. Объект разместить с учетом соблюдения вышеуказанного нормируемого расстоя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 450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. 4.9 ст. 19.3 Правил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83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67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4: </w:t>
      </w:r>
      <w:r>
        <w:rPr/>
        <w:t>право заключения договоров аренды земельных участ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41"/>
        <w:gridCol w:w="1559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33: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2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7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41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33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11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69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8 6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ный район. Земельные участки расположены в северо-западной части кадастрового квартала 28:01:090033, в 365 м (лот 3), 288 м (лот 4) к западу от административного здания по адресу: ул. Театральная, 428/1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ы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ется собственностью муниципального образования города Благовещенск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санитарно-защитной зоне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. В соответствии с п. 5.2 СанПиН 2.2.1/2.1.1.1200-03 не допускается использовать для складов сырья и полуфабрика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(реестровый номер 28:01-6.16), ограничения использования земельных участков указаны в ст. 26.2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ельные участки заросли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295 776,67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219 155,79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не менее 3 м. Исключения установлены п.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15%, в соответствии с п.3.4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 - в соответствии с  п.3.6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60%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/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9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38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8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3610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С градостроительными планами земельных участков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ы находятся в зоне действия источника централизованного теплоснабжения: котельная п.Садовы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0 Гкал/час, в связи с чем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2х250 мм по ул. Садовой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канализационный колодец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300 мм по ул. Садов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9.09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256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ь земельного участка с восточной стороны: в границах нормативной санитарно-защитной зоны, отображенной от коммунально-складских объектов, расположенных на территории 254, 255 квартала г. Благовещенска, в границах санитарного разрыва, отображенного от железной дороги. При проектировании и строительстве учесть условия и ограничения, предусмотренные п. 2.6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. 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, частью 2.2.3.4 ОСН 3.02.01-97 «Нормы и правила проектирования отвода земель для железных дорог», п. 8.6 раздела 8 СП 42.13330.2016 «Градостроительство. Планировка и застройка городских и сельских поселений» (актуальная редакция СНиП 2.07.01-89*), включенного в утвержденный постановлением Правительства РФ от 04.07.2020 № 985 перечень стандартов и сводов правил (частей таких стандартов, сводов правил), в результате применения которых на постоянной основе обеспечивается соблюдение требование ФЗ «Технический регламент о безопасности зданий и сооружений»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ограничен заборами смежных землевладений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42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4 71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42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202:17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танье озеро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огорожен забором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хозяйственных строений, сооружений (вспомогательных видов) – 6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ля жилых домов – 20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от садового дома, жилого дома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- 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ых до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довых домов и 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довых домов и объектов общественного (нежилого) на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жилых домов и 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жилых домов и объектов общественного (нежилого) назначени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  <w:lang w:eastAsia="ru-RU"/>
        </w:rPr>
        <w:t>Минимальные отступы от границ земельного участка до стен зданий, строений, сооружений</w:t>
      </w:r>
      <w:r>
        <w:rPr>
          <w:sz w:val="24"/>
          <w:szCs w:val="24"/>
        </w:rPr>
        <w:t xml:space="preserve">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 </w:t>
      </w:r>
    </w:p>
    <w:p>
      <w:pPr>
        <w:pStyle w:val="Normal"/>
        <w:rPr/>
      </w:pPr>
      <w:r>
        <w:rPr>
          <w:sz w:val="24"/>
          <w:szCs w:val="24"/>
        </w:rPr>
        <w:t>Согласно п. 6.6 СП расстояние от садового дома должно устанавли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/>
      </w:pPr>
      <w:r>
        <w:rPr>
          <w:sz w:val="24"/>
          <w:szCs w:val="24"/>
        </w:rPr>
        <w:t>Расстояния от хозяйственных построек до красных линий улиц и проездов – не менее 5 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. 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ru-RU"/>
        </w:rPr>
        <w:t>Минимальные отступы от границ земельного участка до зеленых насаждений: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стволов высокорослых деревьев – не менее 4 м;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стволов среднерослых деревьев – не менеее 2 м;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устарника – не менее 1м.</w:t>
      </w:r>
    </w:p>
    <w:p>
      <w:pPr>
        <w:pStyle w:val="Normal"/>
        <w:rPr/>
      </w:pPr>
      <w:r>
        <w:rPr>
          <w:sz w:val="24"/>
          <w:szCs w:val="24"/>
        </w:rPr>
        <w:t>7. Минимальная доля (%) озеленённой территории земельного участка – 70 % территории земельного участка, в соответствии с п. 3.4 статьи 16 Правил.</w:t>
      </w:r>
    </w:p>
    <w:p>
      <w:pPr>
        <w:pStyle w:val="Normal"/>
        <w:rPr/>
      </w:pPr>
      <w:r>
        <w:rPr>
          <w:sz w:val="24"/>
          <w:szCs w:val="24"/>
        </w:rPr>
        <w:t>8. Показатели плотности застройки земельного участка:</w:t>
      </w:r>
    </w:p>
    <w:p>
      <w:pPr>
        <w:pStyle w:val="Normal"/>
        <w:rPr/>
      </w:pPr>
      <w:r>
        <w:rPr>
          <w:sz w:val="24"/>
          <w:szCs w:val="24"/>
        </w:rPr>
        <w:t>- максимальный процент застройки – 30% (включая площадь под хозяйственными постройкам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ксимальный коэффициент плотности застройки – 0,7 (включая площадь хозяйственных построек).</w:t>
      </w:r>
    </w:p>
    <w:p>
      <w:pPr>
        <w:pStyle w:val="Normal"/>
        <w:rPr/>
      </w:pPr>
      <w:r>
        <w:rPr>
          <w:sz w:val="24"/>
          <w:szCs w:val="24"/>
        </w:rPr>
        <w:t>9. Максимальная площадь застройки земельного участка –270 кв.м (включая площадь под хозяйственными постройками)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63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6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3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9 марта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4 апрел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по земельным участкам, выставленным на торги лотами №№ 5, 6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6 апрел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4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5, 6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03-02T09:41:00Z</cp:lastPrinted>
  <dcterms:modified xsi:type="dcterms:W3CDTF">2022-03-02T00:45:00Z</dcterms:modified>
  <cp:revision>132</cp:revision>
  <dc:subject/>
  <dc:title>Приложение 1</dc:title>
</cp:coreProperties>
</file>